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onu : MEB &amp; Intel Öğretmen Programı - Liderlik Eğitimi Uyum Dönemi e-posta 1</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ın Katılımcı,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w:t>
      </w:r>
      <w:r>
        <w:rPr>
          <w:rFonts w:eastAsia="Times New Roman" w:cs="Times New Roman" w:ascii="Times New Roman" w:hAnsi="Times New Roman"/>
          <w:sz w:val="24"/>
          <w:szCs w:val="24"/>
          <w:lang w:eastAsia="tr-TR"/>
        </w:rPr>
        <w:t xml:space="preserve"> Öğretmen Programı - Liderlik Forumu adlı etkinliğin başlamasına az kaldı. Sizin için yeni olan bu etkinlikte birlikte olacağımız için heyecan duyuyoruz..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adından da anlaşılabileceği gibi bir eğitimden çok, sizin gibi eğitim alanında liderlik görevi üstlenenlerin bilgi ve deneyimlerini paylaşmalarına ve işbirliği yapmalarına imkan tanıyan bir iletişim etkinliğidir. Bir başka özelliği ise etrafınızda sık karşılaştığınız ‘etkili liderlik’ konulu eğitimlerden farklı olarak, teknoloji kullanımı konusunda yöneticilerin ne tür liderlik davranışları sergilemeleri gerektiği üzerine odaklanmasıdır. </w:t>
      </w:r>
    </w:p>
    <w:p>
      <w:pPr>
        <w:pStyle w:val="Normal"/>
        <w:spacing w:lineRule="auto" w:line="240" w:before="280" w:after="280"/>
        <w:rPr/>
      </w:pPr>
      <w:r>
        <w:rPr>
          <w:rFonts w:eastAsia="Times New Roman" w:cs="Times New Roman" w:ascii="Times New Roman" w:hAnsi="Times New Roman"/>
          <w:sz w:val="24"/>
          <w:szCs w:val="24"/>
          <w:lang w:eastAsia="tr-TR"/>
        </w:rPr>
        <w:t>Bu bağlamda, 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teknolojinin eğitimde etkili, verimli, çekici ve sürdürülebilir biçimde nasıl kullanılabileceği konusunda, eğitim kurumları yöneticilerinin vizyon ve misyon geliştirmelerine katkıda bulunmayı amaçlamaktadır. Başka bir deyişle, bu etkinlikte teknolojinin öğretim ve yönetim süreçlerinde bir araç olarak etkili kullanımını teşvik etmek, desteklemek ve model olmak için neler yapabileceğinizi tartışıyor olacaksınız. Bu arada uluslararası düzeyde kabul gören eğitimde teknoloji kullanımı standartları, Web 2.0 araçları ve eylem planı oluşturma süreci gibi farklı konuları inceleme ve bu konularda uygulamalar yapma fırsatı bulacaksınız. </w:t>
      </w:r>
    </w:p>
    <w:p>
      <w:pPr>
        <w:pStyle w:val="Normal"/>
        <w:spacing w:lineRule="auto" w:line="240" w:before="280" w:after="280"/>
        <w:rPr/>
      </w:pPr>
      <w:r>
        <w:rPr>
          <w:rFonts w:eastAsia="Times New Roman" w:cs="Times New Roman" w:ascii="Times New Roman" w:hAnsi="Times New Roman"/>
          <w:sz w:val="24"/>
          <w:szCs w:val="24"/>
          <w:lang w:eastAsia="tr-TR"/>
        </w:rPr>
        <w:t>Her etkinlikte olduğu gibi 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 xml:space="preserve">Öğretmen Programı Liderlik Forumu da bir uyum (oryantasyon) sürecini içermektedir. Bu süreç, bu e-posta ile başlamıştır. Önümüzdeki birkaç gün içinde birkaç e-posta daha alacaksınız. </w:t>
      </w:r>
      <w:r>
        <w:rPr>
          <w:rFonts w:eastAsia="Times New Roman" w:cs="Times New Roman" w:ascii="Times New Roman" w:hAnsi="Times New Roman"/>
          <w:sz w:val="24"/>
          <w:szCs w:val="24"/>
          <w:shd w:fill="FFFF00" w:val="clear"/>
          <w:lang w:eastAsia="tr-TR"/>
        </w:rPr>
        <w:t>20 Nisan 2011 Pazartesi saat 13:20’de Amasya Merkez  Bahçeleriçi İlköğretim Okulunda</w:t>
      </w:r>
      <w:r>
        <w:rPr>
          <w:rFonts w:eastAsia="Times New Roman" w:cs="Times New Roman" w:ascii="Times New Roman" w:hAnsi="Times New Roman"/>
          <w:sz w:val="24"/>
          <w:szCs w:val="24"/>
          <w:lang w:eastAsia="tr-TR"/>
        </w:rPr>
        <w:t xml:space="preserve"> buluşmadan önce e-postalarda belirtilenleri gerçekleştirmeniz beklenmektedir. Böylece Forum süresince daha rahat çalışabiliri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u e-posta mesajına Giriş Bilgisi başlıklı bir belge eklenmiştir. Forum sırasında kullanacağımız sitelerin adreslerini, kullanıcı adlarınızı ve şifrelerinizi bu belgeye yazmanızı ve ilk gün başta olmak üzere Forum boyunca yanınızda taşımanızı rica ediyoruz.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 Liderlik Forumuna katılımınız ve katkılarınızdan dolayı sizlere şimdiden teşekkür etmek isteriz. Herhangi bir soru ya da sorununuz varsa, lütfen bu elektronik posta adresine yazını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gılarımla,</w:t>
      </w:r>
    </w:p>
    <w:p>
      <w:pPr>
        <w:pStyle w:val="Normal"/>
        <w:spacing w:lineRule="auto" w:line="240" w:before="280" w:after="280"/>
        <w:rPr>
          <w:rFonts w:eastAsia="Times New Roman"/>
          <w:b/>
          <w:b/>
          <w:bCs/>
          <w:i/>
          <w:i/>
          <w:iCs/>
          <w:lang w:val="en-US" w:eastAsia="tr-TR"/>
        </w:rPr>
      </w:pPr>
      <w:r>
        <w:rPr>
          <w:rFonts w:eastAsia="Times New Roman" w:cs="Times New Roman" w:ascii="Times New Roman" w:hAnsi="Times New Roman"/>
          <w:sz w:val="24"/>
          <w:szCs w:val="24"/>
          <w:lang w:eastAsia="tr-TR"/>
        </w:rPr>
        <w:t xml:space="preserve">Not : </w:t>
      </w:r>
      <w:r>
        <w:rPr>
          <w:rFonts w:eastAsia="Times New Roman"/>
          <w:b/>
          <w:bCs/>
          <w:i/>
          <w:iCs/>
          <w:sz w:val="24"/>
          <w:szCs w:val="24"/>
          <w:lang w:eastAsia="tr-TR"/>
        </w:rPr>
        <w:t xml:space="preserve">E-posta hesabınızın doğruluğunu teyit etmek amacıyla bu mesajı okundu yazarak cevaplarsanız (reply) seviniri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MEB &amp; INTEL ÖĞRETMEN PROGRAMI  - LİDERLİK FORUMU</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ğitim Görevlisi</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smail ERDOĞAN</w:t>
      </w:r>
    </w:p>
    <w:p>
      <w:pPr>
        <w:pStyle w:val="Normal"/>
        <w:shd w:fill="FFFF00" w:val="clear"/>
        <w:spacing w:lineRule="auto" w:line="240" w:before="280" w:after="280"/>
        <w:ind w:firstLine="708"/>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11:00Z</dcterms:created>
  <dc:creator>Levent SAGIROGLU (BilgeAdam)</dc:creator>
  <dc:description/>
  <cp:keywords/>
  <dc:language>en-US</dc:language>
  <cp:lastModifiedBy>aidata</cp:lastModifiedBy>
  <dcterms:modified xsi:type="dcterms:W3CDTF">2011-04-10T20:46:00Z</dcterms:modified>
  <cp:revision>4</cp:revision>
  <dc:subject/>
  <dc:title/>
</cp:coreProperties>
</file>