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Sayın Katılımcı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Her etkinlikte olduğu gibi Inte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tr-TR"/>
        </w:rPr>
        <w:t xml:space="preserve">® 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Öğretmen Programı Liderlik Forumu da bir uyum (oryantasyon) sürecini içermektedir. Bu süreç, bu e-posta ile sona ermiştir. 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tr-TR"/>
        </w:rPr>
        <w:t xml:space="preserve">4 Mayıs 2009 Pazartesi saat 08:30’da Çankaya Maltepe ilköğretim okulu’nda 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buluşmadan önce e-postalarda belirtilenleri gerçekleştirmeniz beklenmektedir. Böylece Forum süresince daha rahat çalışabiliriz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>Saygılarımızl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Cambria" w:ascii="Cambria" w:hAnsi="Cambria"/>
          <w:sz w:val="24"/>
          <w:szCs w:val="24"/>
          <w:lang w:eastAsia="tr-TR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tr-TR"/>
        </w:rPr>
        <w:t>MEB &amp; INTEL ÖĞRETMEN PROGRAMI  - LİDERLİK FORUMU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>Eğitim Görevlisi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iCs/>
          <w:sz w:val="24"/>
          <w:szCs w:val="24"/>
          <w:lang w:val="en-US"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55:00Z</dcterms:created>
  <dc:creator>Murat</dc:creator>
  <dc:description/>
  <cp:keywords/>
  <dc:language>en-US</dc:language>
  <cp:lastModifiedBy>Admin</cp:lastModifiedBy>
  <dcterms:modified xsi:type="dcterms:W3CDTF">2011-02-01T20:55:00Z</dcterms:modified>
  <cp:revision>2</cp:revision>
  <dc:subject/>
  <dc:title/>
</cp:coreProperties>
</file>